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027624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о організацію та проведення фестивалю молодіжних субкуль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тур «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3 вересня 2021 року в м.Глухів Сумської області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960,00 грн (одинадцять тисяч дев'ятсот шістдесят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4 вересня 2021 року № 404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про організацію та проведення фестивалю молодіжних субкультур «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6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1.5.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чаток 14 вересня 202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закінчення 23 вересн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 Місце реалізації проекту, проведення заходу: м.Глухів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опуляризація молодіжного руху, підтримка молодіжних ініціатив; пропаганда активного відпочинку як одного з напрямків дозвілля молоді; привернення уваги молоді до проблем молодіжних субкультур; стимулювання до активної позиції молоді як основи самовдосконалення та саморозви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ідродження та збереження молодіжних субкультур на місцевому рівні; пропаганда саморозвитку та самовдосконалення молоді; привернення уваги суспільства на потреби та інтереси молод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ідродження молодіжних субкультур, підтримка творчих ініціатив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ромадська організація «Глухівський військово-патріотичний клуб «Мужність»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0"/>
          <w:szCs w:val="28"/>
        </w:rPr>
      </w:pPr>
      <w:r>
        <w:rPr>
          <w:rFonts w:cs="Times New Roman" w:ascii="Times New Roman" w:hAnsi="Times New Roman"/>
          <w:spacing w:val="6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spacing w:val="6"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600 осіб з числа молоді, у тому  числі: 375 жінок, 225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ількість залучених представників для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луги з організації та проведення зах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тачання поліграфічної продукції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Cs/>
          <w:spacing w:val="6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забюд-жетні кошти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16T16:48:00Z</cp:lastPrinted>
  <dcterms:modified xsi:type="dcterms:W3CDTF">2021-09-16T13:52:00Z</dcterms:modified>
  <cp:revision>59</cp:revision>
  <dc:subject/>
  <dc:title/>
</cp:coreProperties>
</file>